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932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9"/>
      </w:tblGrid>
      <w:tr>
        <w:trPr>
          <w:trHeight w:val="5674" w:hRule="atLeast"/>
          <w:cantSplit w:val="true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ониторинг</w:t>
            </w:r>
            <w:r>
              <w:rPr>
                <w:b/>
                <w:bCs/>
                <w:sz w:val="32"/>
                <w:szCs w:val="32"/>
              </w:rPr>
              <w:t xml:space="preserve"> ПП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РО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пр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023 г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И-21-34. ИРОСТ. Система работы воспитателя ДОО по развитию произвольности детей (подготовка к началу школьного обучения) с учетом требований ФГОС ДО. 72 часа. Алфеева Е.В., Васильева Ю.А. Дистанционная часть: 01.03-05.04.2023 г., очная часть: 05.04 - 07.04.2023г.</w:t>
            </w:r>
          </w:p>
        </w:tc>
      </w:tr>
      <w:tr>
        <w:trPr>
          <w:trHeight w:val="247" w:hRule="atLeast"/>
          <w:cantSplit w:val="true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лушателей на курс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351" w:hRule="atLeast"/>
          <w:cantSplit w:val="true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полненных анк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351" w:hRule="atLeast"/>
          <w:cantSplit w:val="true"/>
        </w:trPr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ичины выбора программы (курсов) повышения квалификации.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ктуальность те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втор программы повышения квалиф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учающее учреждение, реализующее программу кур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</w:tr>
      <w:tr>
        <w:trPr>
          <w:trHeight w:val="34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роки обу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актическая, методическая значимость программы (курс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41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Направленность программы (курсов) на развитие профессиональной компетен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коллег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ограмма (курсы) рекомендована руководством О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ое (указать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 рамках курсовых мероприятий реализованы: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ое проектир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дагогические мастерские (андрагогическ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еловые и ролевые иг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формационные технолог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развития критического мыш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Технология группового обу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 Case Study ("разбор конкретных ситуаций"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Лекционно-семинарская система обу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пециальные метод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руг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рактическая направленность курсов: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лекционных занят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</w:t>
            </w:r>
          </w:p>
        </w:tc>
      </w:tr>
      <w:tr>
        <w:trPr>
          <w:trHeight w:val="41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еобладание практических занят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дивидуальные консуль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амостоятельная подгото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Количество выходов в образовательные учре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Отметьте виды материалов, накопленных Вами в ходе курсов.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овательный продукт, разработанный Вами в ходе курсов (проекты программ (развития ОУ, элективных курсов, рабочих программ и др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еречень литературы для самообразования по проблеме кур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pacing w:val="-4"/>
              </w:rPr>
              <w:t>Перечень законодательных, нормативно-правовых, инструктивно-методических документов по изученной проблем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разцы документов, положений, планов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дреса эффективного педагогического опы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иобретены брошюры, книги, методические разработки, ксерокопии ста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Различные материалы в помощь педагогу (руководителю) на электронных носителях (видео, аудио и др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Оправдал ли Ваши ожидания данный курс в целом?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оправдал, полност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да, чем 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корее нет, чем 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 оправдал совс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Узнали ли Вы для себя что-то новое?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а, для меня почти все было новы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много узнал(а), но кое-что знал(а) и раньш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в основном я все это знал(а) и раньш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ичего нового не узнал(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ч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нные по анкетированию предоставлены региональному координатору обучающим учреждением, проводившим курсы ПП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се данные в таблице представлены в процентах (отношение количества положительных ответов на вопрос от общего количества слушателей, принимавших участие в анкетировании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ходы в образовательные учреждения указываются их реальным количеств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рным шрифтом выделены проценты, превышающие 5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1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57:00Z</dcterms:created>
  <dc:creator>Markova</dc:creator>
  <dc:description/>
  <cp:keywords/>
  <dc:language>en-US</dc:language>
  <cp:lastModifiedBy>user</cp:lastModifiedBy>
  <cp:lastPrinted>2011-05-17T11:05:00Z</cp:lastPrinted>
  <dcterms:modified xsi:type="dcterms:W3CDTF">2023-05-02T03:23:00Z</dcterms:modified>
  <cp:revision>229</cp:revision>
  <dc:subject/>
  <dc:title/>
</cp:coreProperties>
</file>