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0"/>
        <w:gridCol w:w="1215"/>
        <w:gridCol w:w="1789"/>
      </w:tblGrid>
      <w:tr>
        <w:trPr>
          <w:trHeight w:val="5117" w:hRule="atLeast"/>
          <w:cantSplit w:val="true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ониторинг</w:t>
            </w:r>
            <w:r>
              <w:rPr>
                <w:b/>
                <w:bCs/>
                <w:sz w:val="32"/>
                <w:szCs w:val="32"/>
              </w:rPr>
              <w:t xml:space="preserve"> ПП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П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023 г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" w:right="175" w:hanging="0"/>
              <w:jc w:val="both"/>
              <w:rPr/>
            </w:pPr>
            <w:r>
              <w:rPr/>
              <w:t>П-21-56. КПК. Цифровые компетенции педагога. 72 часа. Новикова Л.С.  27.03-07.04.2023 г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" w:right="175" w:hanging="0"/>
              <w:jc w:val="both"/>
              <w:rPr/>
            </w:pPr>
            <w:r>
              <w:rPr/>
              <w:t>П-20-58. КПК. Работа воспитателя с детьми раннего возраста (от 2 месяцев до 3 лет). 72 часа. Щербинова И.В., Камаева Е.О., Пермякова М.В. 10.04-21.04.2023 г.</w:t>
            </w:r>
          </w:p>
        </w:tc>
      </w:tr>
      <w:tr>
        <w:trPr>
          <w:trHeight w:val="247" w:hRule="atLeast"/>
          <w:cantSplit w:val="true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лушателей на курса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51" w:hRule="atLeast"/>
          <w:cantSplit w:val="true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полненных анк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51" w:hRule="atLeast"/>
          <w:cantSplit w:val="true"/>
        </w:trPr>
        <w:tc>
          <w:tcPr>
            <w:tcW w:w="9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ичины выбора программы (курсов) повышения квалификаци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ктуальность те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втор программы повышения квалифик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3,3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учающее учреждение, реализующее программу кур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6,6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0%</w:t>
            </w:r>
          </w:p>
        </w:tc>
      </w:tr>
      <w:tr>
        <w:trPr>
          <w:trHeight w:val="348" w:hRule="atLeast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роки обу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6,6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актическая, методическая значимость программы (курсов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0%</w:t>
            </w:r>
          </w:p>
        </w:tc>
      </w:tr>
      <w:tr>
        <w:trPr>
          <w:trHeight w:val="411" w:hRule="atLeast"/>
        </w:trPr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Направленность программы (курсов) на развитие профессиональной компетенци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,3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коллег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руководством О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ое (указать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 рамках курсовых мероприятий реализованы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ое проектиров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ие мастерские (андрагогическ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еловые и ролевые игр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формационные технолог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развития критического мыш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группового обу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 Case Study ("разбор конкретных ситуаций"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3,3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Лекционно-семинарская система обу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3,3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пециальные методи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6,6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рактическая направленность курсов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лекционных занят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,3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практических занят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дивидуальные консульт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амостоятельная подготов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6,6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Количество выходов в образовательные учрежд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Отметьте виды материалов, накопленных Вами в ходе курсов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овательный продукт, разработанный Вами в ходе курсов (проекты программ (развития ОУ, элективных курсов, рабочих программ и др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речень литературы для самообразования по проблеме кур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3,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pacing w:val="-4"/>
              </w:rPr>
              <w:t>Перечень законодательных, нормативно-правовых, инструктивно-методических документов по изученной проблем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3,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цы документов, положений, планов и др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6,6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дреса эффективного педагогического опы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иобретены брошюры, книги, методические разработки, ксерокопии стат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Различные материалы в помощь педагогу (руководителю) на электронных носителях (видео, аудио и др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Оправдал ли Ваши ожидания данный курс в целом?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оправдал, полность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да, чем 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нет, чем 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 оправдал совсе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Узнали ли Вы для себя что-то новое?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для меня почти все было новы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6,6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ного узнал(а), но кое-что знал(а) и раньш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,3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%</w:t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в основном я все это знал(а) и раньш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ичего нового не узнал(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Если Вы проживали в общежитии, то оцените уровень бытовых условий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чень хорош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хороши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удовлетворитель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удовлетворитель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ч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нные по анкетированию предоставлены региональному координатору обучающим учреждением, проводившим курсы ПП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е данные в таблице представлены в процентах (отношение количества положительных ответов на вопрос от общего количества слушателей, принимавших участие в анкетировании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ходы в образовательные учреждения указываются их реальным количеств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рным шрифтом выделены проценты, превышающие 5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57:00Z</dcterms:created>
  <dc:creator>Markova</dc:creator>
  <dc:description/>
  <cp:keywords/>
  <dc:language>en-US</dc:language>
  <cp:lastModifiedBy>user</cp:lastModifiedBy>
  <cp:lastPrinted>2011-05-17T11:05:00Z</cp:lastPrinted>
  <dcterms:modified xsi:type="dcterms:W3CDTF">2023-05-02T05:12:00Z</dcterms:modified>
  <cp:revision>182</cp:revision>
  <dc:subject/>
  <dc:title/>
</cp:coreProperties>
</file>