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559"/>
        <w:gridCol w:w="1701"/>
        <w:gridCol w:w="1701"/>
        <w:gridCol w:w="1559"/>
        <w:gridCol w:w="1843"/>
        <w:gridCol w:w="1701"/>
      </w:tblGrid>
      <w:tr>
        <w:trPr>
          <w:trHeight w:val="68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ГП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 2023г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highlight w:val="yellow"/>
              </w:rPr>
            </w:pPr>
            <w:r>
              <w:rPr/>
              <w:t>Ш-23-27. ШГПУ. Цифровая трансформация образовательного контента онлайн-обучения и электронного обучения по изобразительному искусству в условиях обновленного ФГОС. 72 часа. Устинова Н.Н.  27.03-29.03.2023, 06.04-07.04.2023 – очное обучение, 30.03-05.04.2023 –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28. ШГПУ. Цифровая трансформация образовательного контента онлайн-обучения и электронного обучения по технологии в условиях обновленного ФГОС. 72 часа. Устинова Н.Н. 27.03-29.03.2023, 06.04-07.04.2023 – очное обучение, 30.03-05.04.2023 – 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33. ШГПУ. Цифровая трансформация образовательного контента онлайн-обучения и электронного обучения для системы дополнительного образования в условиях обновленного ФГОС. 72 часа. Устинова Н.Н. 27.03-29.03.2023, 06.04-07.04.2023 – очное обучение, 30.03-05.04.20 – 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2-29. ШГПУ. Цифровая трансформация образовательного контента онлайн-обучения и электронного обучения для среднего профессионального образования. 72 часа. Устинова Н.Н. 27.03-29.03.2023, 06.04-07.04.2023 – очное обучение, 30.03-05.04.2023 – дистанци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Ш-23-15. ШГПУ. Современные технологии развития, воспитания и обучения дошкольников в условиях реализации ФГОС ДО. Каратаева Н.А., Крежевских О.В. 10.04-12.04.2023, 20.04-21.04.2023 – очное обучение, 13.04-19.04.2023 – 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Ш-22-27. ШГПУ. Психолого-педагогическое сопровождение детей «группы риска» (базовые психологические навыки для педагогов и классных руководителей). 72 часа. Быкова Е.А., Истомина С.В. 17.04-19.04.2023, 27.04-28.04.2023 – очное обучение, 20.04-26.04.2023 – дистанцио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Ш-22-32. ШГПУ. Деятельность советника директора школы по воспитанию и по взаимодействию с общественными объединениями. 72 часа. Сычева Н.В., Сизова Т.В. 17.04-19.04.2023, 27.04-28.04.2023 – очное обучение, 20.04-26.04.2023 ¬– дистанционное обучение</w:t>
            </w:r>
          </w:p>
        </w:tc>
      </w:tr>
      <w:tr>
        <w:trPr>
          <w:trHeight w:val="24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1" w:hRule="atLeast"/>
          <w:cantSplit w:val="true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учно-теоретическая, методологическая значимость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матика программы  напрямую связана с раб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  <w:bookmarkStart w:id="0" w:name="_GoBack"/>
            <w:bookmarkEnd w:id="0"/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(1 чел.) 10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нные по анкетированию предоставлены региональному координатору обучающей организацией, проводившей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3-05-17T06:01:00Z</dcterms:modified>
  <cp:revision>182</cp:revision>
  <dc:subject/>
  <dc:title/>
</cp:coreProperties>
</file>